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аксограмма Дирекции Совета по железнодорожному транспорту</w:t>
      </w:r>
    </w:p>
    <w:p>
      <w:pPr>
        <w:pStyle w:val="Normal"/>
        <w:jc w:val="center"/>
        <w:rPr/>
      </w:pPr>
      <w:r>
        <w:rPr>
          <w:b/>
        </w:rPr>
        <w:t>государств-участников Содружества от 13.02.2023 г. № ДД-8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ция Совета по железнодорожному транспорту информирует о внесении изменений в факсограмму от 9 февраля 2023 года № ДД-76:</w:t>
      </w:r>
    </w:p>
    <w:p>
      <w:pPr>
        <w:pStyle w:val="Normal"/>
        <w:ind w:firstLine="708"/>
        <w:jc w:val="both"/>
        <w:rPr/>
      </w:pPr>
      <w:r>
        <w:rPr/>
        <w:t>Вагоны со станций Западно-Сибирской ж. д. ЕСР 84330-84460 назначением на станции Узбекской (кроме Кунградского отделения), Таджикской, Киргизской и Туркменской ж. д. и в обратном направлении со станций Узбекской, Таджикской, Киргизской и Туркменской ж. д. назначением на станции Западно-Сибирской ж. д. ЕСР 84330-84460, направлять через МГСП Локоть в связи с географическим тяготением участка ЕСР 84330-84460 к МГСП Локо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 ЦСЖТД Шеле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орисова Е. В. тел. 2-73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1:07:00Z</dcterms:created>
  <dc:creator>Sema</dc:creator>
  <dc:description/>
  <cp:keywords/>
  <dc:language>en-US</dc:language>
  <cp:lastModifiedBy>Sema</cp:lastModifiedBy>
  <dcterms:modified xsi:type="dcterms:W3CDTF">2023-02-18T11:16:00Z</dcterms:modified>
  <cp:revision>5</cp:revision>
  <dc:subject/>
  <dc:title>Факсограмма Дирекции Совета по железнодорожному транспорту государств-участников</dc:title>
</cp:coreProperties>
</file>